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17.11.2022 г.             </w:t>
      </w:r>
      <w:r>
        <w:rPr>
          <w:b/>
        </w:rPr>
        <w:t xml:space="preserve">                                                                                                   № 7-1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3 год  и на плановый период 2024 и 2025 годов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3 год и на плановый период 2024 и 2025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поселок Левашово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firstLine="66"/>
        <w:jc w:val="both"/>
        <w:rPr/>
      </w:pPr>
      <w:r>
        <w:rPr/>
        <w:t>на 2023 год в сумме 140 172,4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4 год в сумме 146 960,9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5 год в сумме 153 632,6 тыс. руб.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3 год в сумме 146 474,7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153 690,9 тыс. руб., в том числе условно утвержденные расходы в сумме 3 680,0 тыс.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60 706,4 тыс. руб., в том числе условно утвержденные расходы в сумме 7 510,0 тыс.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ановить объем дефицита бюджета муниципального образования поселок Левашово:</w:t>
      </w:r>
    </w:p>
    <w:p>
      <w:pPr>
        <w:pStyle w:val="Normal"/>
        <w:ind w:left="360" w:hanging="0"/>
        <w:jc w:val="both"/>
        <w:rPr/>
      </w:pPr>
      <w:r>
        <w:rPr/>
        <w:t>на 2023год  в сумме 6 302,3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6 730,0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7 073,8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сть в бюджете муниципального образования поселок Левашово на 2023 год и на плановый период 2024 и 2025 годов доходы муниципального образования поселок Левашово по источникам, определенным   Законом Санкт-Петербурга «О бюджете Санкт-Петербурга на 2023год и на плановый период 2024 и 2025 годов»,  согласно Приложению №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ведомственную структуру расходов местного бюджета муниципального образования поселок Левашово</w:t>
      </w:r>
      <w:r>
        <w:rPr>
          <w:bCs/>
        </w:rPr>
        <w:t xml:space="preserve"> на 2023 год и на плановый период 2024 и 2025 годов </w:t>
      </w:r>
      <w:r>
        <w:rPr/>
        <w:t xml:space="preserve"> согласно Приложению № 2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3 год и на плановый период 2024 и 2025 годов согласно Приложению №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3 год и на плановый период 2024 и 2025 годов согласно Приложению №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источники внутреннего финансирования  дефицита местного бюджета  муниципального образования  поселок Левашово на 2023 год и на плановый период 2024 и 2025 годов согласно Приложению  № 5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дотаций на выравнивание бюджетной обеспеченности местного бюджета муниципального образования  поселок Левашо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2023 год в сумме 136 252,7 тыс. руб.; 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4 год в сумме 142 791,9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на 2025 год в сумме 149 203,6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субвенций местного бюджета муниципального образования поселок Левашово на исполнение органами местного самоуправления в Санкт-Петербурге отдельных государственных полномочий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(попечительством) и детей, переданных на воспитание в приёмные семьи, а также вознаграждение, причитающееся приемному родителю: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2 800,4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2 936,7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3 070,8 тыс. руб.</w:t>
      </w:r>
    </w:p>
    <w:p>
      <w:pPr>
        <w:pStyle w:val="Normal"/>
        <w:ind w:left="360" w:hanging="0"/>
        <w:jc w:val="both"/>
        <w:rPr/>
      </w:pPr>
      <w:r>
        <w:rPr/>
        <w:t xml:space="preserve">Из 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: 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1 142,9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1 198,4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 253,1 тыс. руб.</w:t>
      </w:r>
    </w:p>
    <w:p>
      <w:pPr>
        <w:pStyle w:val="Normal"/>
        <w:ind w:left="360" w:hanging="0"/>
        <w:jc w:val="both"/>
        <w:rPr/>
      </w:pPr>
      <w:r>
        <w:rPr/>
        <w:t>На содержание детей, находящихся под опекой (попечительством) и детей, переданных на воспитание в приёмные семьи: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1 121,9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1 176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 230,3 тыс. руб.</w:t>
      </w:r>
    </w:p>
    <w:p>
      <w:pPr>
        <w:pStyle w:val="Normal"/>
        <w:ind w:left="360" w:hanging="0"/>
        <w:jc w:val="both"/>
        <w:rPr/>
      </w:pPr>
      <w:r>
        <w:rPr/>
        <w:t>На вознаграждение, причитающееся приемному родителю: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535,6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561,7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587,4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субвенций местному бюджету муниципального образования 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 2023 год в сумме 8,8 тыс. руб.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4 год в сумме 9,2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9,6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 2023 год в сумме 1 121,9 тыс. руб.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4 год в сумме 1 176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 230,3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13. Местная администрация в ходе исполнения бюджета МО поселок Левашово определяет   условия и порядок предоставления субсидий из бюджета МО поселок Левашово, предоставляемых в соответствии со статьей 78 БК РФ.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Размер субсидий из бюджета МО поселок Левашово, предоставляемых в соответствии со статьей 78, пунктом 2 статьи 78.1 БК РФ конкретным получателям, указанным в наименовании целевых статей Ведомственной структуры расходов бюджета МО поселок Левашово на 2023 год и на плановый период 2024 и 2025 годов, определяется исходя из затрат в связи с производством (реализацией) товаров, выполнением работ, оказанием услуг и осуществлением установленных видов деятельности, финансовое обеспечение (возмещение) которых осуществляется за счет средств субсидий из бюджета МО поселок Левашово, и в пределах бюджетных ассигнований, предусмотренных соответствующей целевой статьей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Проверки соблюдения условий, целей и порядка предоставления субсидий их получателями, предусмотренные в статье 78, пункте 2 статьи 78.1 БК РФ, осуществляются Местной администрацией МО поселок Левашово в порядке, определяемом Местной администрацией.                                                                                                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/>
      </w:pPr>
      <w:r>
        <w:rPr/>
        <w:t>14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01 января 2024 года в сумме – 0 руб., 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на 01 января 2025 года в сумме – 0 руб.,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на 01 января 2026 года в сумме – 0 руб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5. Решение  вступает в силу </w:t>
      </w:r>
      <w:r>
        <w:rPr>
          <w:lang w:val="en-US"/>
        </w:rPr>
        <w:t>c</w:t>
      </w:r>
      <w:r>
        <w:rPr/>
        <w:t xml:space="preserve"> 01 января 2023 год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6. Опубликовать данное Решение не позднее 10 дней  после его принятия и подписания в установленном порядке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7. Контроль  за исполнением настоящего Решения возложить на Главу муниципального образования С.Н.Федорова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пального образования                                                                          С.Н.Федоров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2-11-18T09:09:00Z</cp:lastPrinted>
  <dcterms:modified xsi:type="dcterms:W3CDTF">2022-11-18T06:09:00Z</dcterms:modified>
  <cp:revision>166</cp:revision>
  <dc:subject/>
  <dc:title>                               МУНИЦИПАЛЬНЫЙ СОВЕТ</dc:title>
</cp:coreProperties>
</file>